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3"/>
        <w:gridCol w:w="849"/>
        <w:gridCol w:w="848"/>
        <w:gridCol w:w="1979"/>
        <w:gridCol w:w="849"/>
        <w:gridCol w:w="1132"/>
        <w:gridCol w:w="991"/>
        <w:gridCol w:w="1164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ограммно-информационное обеспечение администрации Атаманского сельского поселения Павловского района в 2019 году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1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9 году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0 01 1007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536" w:gutter="0" w:header="709" w:top="1135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USER</cp:lastModifiedBy>
  <cp:lastPrinted>2016-11-07T21:31:00Z</cp:lastPrinted>
  <dcterms:modified xsi:type="dcterms:W3CDTF">2018-11-01T20:35:00Z</dcterms:modified>
  <cp:revision>142</cp:revision>
  <dc:subject/>
  <dc:title>Ведомственная структура расходов бюджета</dc:title>
</cp:coreProperties>
</file>