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в 2018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 xml:space="preserve">6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0120</w:t>
            </w:r>
          </w:p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 xml:space="preserve">60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012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26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 43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0"/>
        </w:rPr>
        <w:t>Павловского района                                                                                    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8-01-16T10:23:00Z</dcterms:modified>
  <cp:revision>60</cp:revision>
  <dc:subject/>
  <dc:title>Приложение</dc:title>
</cp:coreProperties>
</file>