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Атаман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          </w:t>
      </w:r>
      <w:r>
        <w:rPr/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830"/>
        <w:gridCol w:w="127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 20 122,3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 23 163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 23 163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23 163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3 163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 163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 163,4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 16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6-12-08T15:06:00Z</cp:lastPrinted>
  <dcterms:modified xsi:type="dcterms:W3CDTF">2018-01-16T09:53:00Z</dcterms:modified>
  <cp:revision>31</cp:revision>
  <dc:subject/>
  <dc:title/>
</cp:coreProperties>
</file>