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6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lear" w:pos="708"/>
          <w:tab w:val="left" w:pos="5670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9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3543"/>
        <w:gridCol w:w="709"/>
        <w:gridCol w:w="567"/>
        <w:gridCol w:w="567"/>
        <w:gridCol w:w="1843"/>
        <w:gridCol w:w="709"/>
        <w:gridCol w:w="1275"/>
        <w:gridCol w:w="207"/>
      </w:tblGrid>
      <w:tr>
        <w:trPr>
          <w:trHeight w:val="810" w:hRule="atLeast"/>
        </w:trPr>
        <w:tc>
          <w:tcPr>
            <w:tcW w:w="9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23 163,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6 141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65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9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48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8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4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478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99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-чий по образованию и орга-низации деятельности адми-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,8  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0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Атаманско-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9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 обеспече-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 обеспечния государств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рограмно-информационное обеспече-ние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-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-онное освещение деятель-ности органа местного самоуправления Атаман-ское сельское поселение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цион-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-нию государственных праз-дников, памятных дат и исторических событий, юби-лейных дат предприятий, организаций, граждан, внес-ших значимый вклад в развитие России, Кубани и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-ного общественного само-управления в  Атаманском сельском поселении Пав-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йствие органов местного самоуправления органам территориального 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9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9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9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01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-риториях, где отсутствуют военные комиссариаты (за- счёт средств бюджета Ата-манского сельского посе-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омственная целевая программа «Укрепление пожарной безопасности на территории Атаманского сельского поселения Павловского района в 2018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83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-ства, реконструкции, капи-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76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-принимательства в Ата-манском сельском поселе-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системы поддер-жки субъектов малого и среднего предприниматель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-бот и услуг для обеспечения государственных (муници-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5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5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5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3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-манского сельского посе-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ство, рекоструция, капитальный ремонт и содержание уличного освещен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-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-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,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-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-рии Атаманского сельско-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-тем наружного освещения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-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14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4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-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4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4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4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-ние реализации молодёжной политики, формирование це-ностей здорового образа жи-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-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432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7 432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-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693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5 237</w:t>
            </w:r>
            <w:r>
              <w:rPr>
                <w:b/>
                <w:szCs w:val="28"/>
              </w:rPr>
              <w:t>,</w:t>
            </w:r>
            <w:r>
              <w:rPr>
                <w:b/>
                <w:szCs w:val="28"/>
                <w:lang w:val="en-US"/>
              </w:rPr>
              <w:t>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3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3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    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3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-дений отрасли культуры, искусства и кинематог-рафии в рамках реализации государственной програм-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60 1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398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ным учреждениям на финансо-вое обеспечение государ-ственного (муниципаль-ного) задания на оказание государственных (муници-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0 1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398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252,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этапное повышение уровня средней заработной платы работников муни-ципальных учреждений отрасли культуры, искус-ства и кинематографии в рамках реализации госу-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60 3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60 3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8,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хранение,      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3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    популя-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3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   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3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    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3,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-пального бюджетного учреждения «Дом куль-туры муниципального образования Атаманское сельское поселение» Пав-ловского райо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-пасности муниципального бюджетного учреждения «Дом культуры муни-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Кадровое обеспечение сферы культуры и искусств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расходных обязательств поселения в части софи-нансирования реализации государственной прог-раммы Краснодарского края «Развитие культуры» по мероприятию «Кадро-вое обе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8,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беспрепятственного досту-па маломобильных граж-дан к зданию муниципаль-ного бюджетного учрежде-ния «Дом культуры муни-ципального образования Атаманское сельское посе-ление» Павловского райо-на на период с 2017-2018 годы»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7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спрепят-ственного передвижения инвалидов к зданию муниципального бюд-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-ные должности и должности муниципальной службы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-завшихся в трудной жизненной ситуации и нуждающихся в социаль-ной защите в Атаманском сельском поселении Пав-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8,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8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8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8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8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порта и физи-ческой культуры на терри-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8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8,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9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межбюд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ства сельского поселения по предоставлению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 краевому бюджету из местного бюджета для формирования региональ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7-12-12T15:51:00Z</cp:lastPrinted>
  <dcterms:modified xsi:type="dcterms:W3CDTF">2018-01-16T13:29:00Z</dcterms:modified>
  <cp:revision>343</cp:revision>
  <dc:subject/>
  <dc:title/>
</cp:coreProperties>
</file>