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11</w:t>
      </w:r>
    </w:p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«О бюджете Атама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авловского района на 2018 год»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2.12.2017г. № 53/168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еречень ведомственных целев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8"/>
        </w:rPr>
        <w:t xml:space="preserve">Атаманского сельского поселения Пав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ёмы бюджетных ассигнований на их реализацию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5913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Код целевой статьи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именование полномоч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ассигнований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тыс. руб.)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18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18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6,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55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выше -ние безопасности дорожного движения в Атаманском сельском поселении Павловского района на 2016-2020 го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Информационное освещение деятельности органа местного самоуправления Атаманское сельское поселение Павловского района в 2018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18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Ведомственная целевая программа «Поддержка малого и среднего предпринимательства в Атаманском сельском поселении Павловского района на 2018 год»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» Павловского района на период с 2017-2018 годы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Укрепление пожарной безопасности на территории Атаманского сельского поселения Павловского в 2018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5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5  0 03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«Кадровое обеспечение сферы культуры и искусства муниципальных бюджетных учреждений Атаманского сельского поселения Павловского района на 2018-2021 годы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635,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Обеспечение беспрепятственного доступа маломобильных граждан к зданию муниципального бюджетного учреждения «Дом культуры муниципального образования Атаманское сельское поселение» Павловского района на период с 2017-2018 годы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18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Молодёжь Атаманского сельского поселения Павловского района в 2018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Развитие систем наружного освещения Атаманского сельского поселения Павловского района в 2018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9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Атаманского сельского поселения Павловского района «Поддержка социально ориентированных некоммерческих организаций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18 году»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,0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0"/>
              </w:rPr>
              <w:t>77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Развитие жилищно-коммунального хозяйства Атаманского сельского поселения Павловского района в 2018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Энергосбережение  и повышение энергетической эффективности на территории Атаманского сельского поселения Павловского района на 2017-2019 годы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отиводействие коррупции на территории Атаманского сельского поселения Павловского района на 2018-2020 годы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 на 2016-2018 годы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того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300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лава Атам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0"/>
        </w:rPr>
        <w:t>Павловского района                                                                                    Е.А. Сах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Светлана</cp:lastModifiedBy>
  <cp:lastPrinted>2014-12-19T14:24:00Z</cp:lastPrinted>
  <dcterms:modified xsi:type="dcterms:W3CDTF">2018-03-18T12:36:00Z</dcterms:modified>
  <cp:revision>82</cp:revision>
  <dc:subject/>
  <dc:title>Приложение</dc:title>
</cp:coreProperties>
</file>