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3 169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3 169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3 169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3 169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76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76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76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762,9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18-03-18T12:06:00Z</dcterms:modified>
  <cp:revision>35</cp:revision>
  <dc:subject/>
  <dc:title/>
</cp:coreProperties>
</file>