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2"/>
        <w:gridCol w:w="1584"/>
        <w:gridCol w:w="420"/>
        <w:gridCol w:w="5242"/>
        <w:gridCol w:w="231"/>
        <w:gridCol w:w="1424"/>
        <w:gridCol w:w="48"/>
      </w:tblGrid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09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14,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44,9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,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49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3</w:t>
            </w:r>
          </w:p>
        </w:tc>
      </w:tr>
      <w:tr>
        <w:trPr>
          <w:trHeight w:val="9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16,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3,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8,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21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7,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38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17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7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59,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8-01-16T10:53:00Z</cp:lastPrinted>
  <dcterms:modified xsi:type="dcterms:W3CDTF">2018-05-24T08:49:00Z</dcterms:modified>
  <cp:revision>61</cp:revision>
  <dc:subject/>
  <dc:title>ПРИЛОЖЕНИЕ№  4</dc:title>
</cp:coreProperties>
</file>