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6034"/>
        <w:gridCol w:w="185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на 2016-2020 г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5  0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на 2018-2021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635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24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,6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698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Атаман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Н.В Роберту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4-12-19T14:24:00Z</cp:lastPrinted>
  <dcterms:modified xsi:type="dcterms:W3CDTF">2018-05-24T12:50:00Z</dcterms:modified>
  <cp:revision>104</cp:revision>
  <dc:subject/>
  <dc:title>Приложение</dc:title>
</cp:coreProperties>
</file>