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яснительная записка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отчёту о выполнении индикативного плана (прогноза) социально- экономического развития Атаманского сельского посел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авловского района за 2018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сновные параметры отчёта о выполнении индикативного плана (прогноз) социально-экономического развития Атаманского сельского поселения за </w:t>
      </w:r>
      <w:r>
        <w:rPr>
          <w:bCs/>
          <w:sz w:val="28"/>
          <w:szCs w:val="28"/>
        </w:rPr>
        <w:t xml:space="preserve">2018 год </w:t>
      </w:r>
      <w:r>
        <w:rPr>
          <w:sz w:val="28"/>
          <w:szCs w:val="28"/>
        </w:rPr>
        <w:t>формировались на основании итогов развития экономики сельского поселения в предшествующие годы и оценки результатов работы в 2017 году. За основу отчёта взята аналитическая обработка статистической информации за истекший период, а также предварительные данные, полученные от градообразующего хозяйствующего объекта ООО «Атаманское», оказывающего содействие устойчивому развитию экономики Атаманского сельского поселения Павловского район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Spacing"/>
        <w:tabs>
          <w:tab w:val="clear" w:pos="708"/>
          <w:tab w:val="left" w:pos="709" w:leader="none"/>
        </w:tabs>
        <w:rPr>
          <w:sz w:val="28"/>
          <w:szCs w:val="28"/>
          <w:u w:val="single"/>
        </w:rPr>
      </w:pP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Общая информация</w:t>
      </w:r>
    </w:p>
    <w:p>
      <w:pPr>
        <w:pStyle w:val="NoSpacing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Spacing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Атаманское сельское поселение наделено статусом муниципального образования. В состав поселения входит 1 населенный пункт - станица Атаманская. Атаманское сельское поселение расположено в северо-западной части Павловского района Краснодарского края, в 10 километрах от районного центра - ст. Павловской и в 150 километрах от краевого центра – г. Краснодара. Атаманское сельское поселение граничит на северо-западе – с Ленинградским районом, на северо-востоке – с Крыловским районом, на востоке – с Павловским сельским поселением, на юге – с Новопластуновским сельским поселением.</w:t>
      </w:r>
    </w:p>
    <w:p>
      <w:pPr>
        <w:pStyle w:val="NoSpacing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На 01 января 2019 года в станице Атаманской:</w:t>
      </w:r>
    </w:p>
    <w:p>
      <w:pPr>
        <w:pStyle w:val="NoSpacing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- среднегодовая численность постоянного населения составила 3,573 тыс. человек;</w:t>
      </w:r>
    </w:p>
    <w:p>
      <w:pPr>
        <w:pStyle w:val="NoSpacing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- численность экономически активного населения составляет 1,1 тыс. человек,</w:t>
      </w:r>
    </w:p>
    <w:p>
      <w:pPr>
        <w:pStyle w:val="NoSpacing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- численность безработных 137 чел.;</w:t>
      </w:r>
    </w:p>
    <w:p>
      <w:pPr>
        <w:pStyle w:val="NoSpacing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- среднедушевой денежный доход на одного жителя составил 18,7 тыс. рублей;</w:t>
      </w:r>
    </w:p>
    <w:p>
      <w:pPr>
        <w:pStyle w:val="NoSpacing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снову экономики Атаманского сельского поселения составляет агропромышленное производство. Оно определяет экономику поселения, обеспечивает занятость населения, его платежеспособный спрос. На территории сельского поселения расположено крупное базовое для станицы хозяйство - ООО «Атаманское», работающее в двух направлениях: растениеводство и животноводство. Земельный фонд Атаманского сельского поселения составляет 9 414 га, в том числе: </w:t>
      </w:r>
    </w:p>
    <w:p>
      <w:pPr>
        <w:pStyle w:val="NoSpacing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- земли сельскохозяйственного назначения – 8 447 га - земли поселения – 967 га;</w:t>
      </w:r>
    </w:p>
    <w:p>
      <w:pPr>
        <w:pStyle w:val="NoSpacing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- земли промышленности, транспорта – 217 га;</w:t>
      </w:r>
    </w:p>
    <w:p>
      <w:pPr>
        <w:pStyle w:val="NoSpacing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водный фонд – 142 га. </w:t>
      </w:r>
    </w:p>
    <w:p>
      <w:pPr>
        <w:pStyle w:val="NoSpacing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Совет Атаманского сельского поселения Павловского района состоит из 13 депутатов.</w:t>
      </w:r>
      <w:r>
        <w:rPr>
          <w:sz w:val="28"/>
          <w:szCs w:val="28"/>
        </w:rPr>
        <w:t xml:space="preserve">          </w:t>
      </w:r>
    </w:p>
    <w:p>
      <w:pPr>
        <w:pStyle w:val="NoSpacing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Spacing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состоянию на 01 января 2019 года на территории станицы Атаманской находится 1 413 личных подсобных хозяйств, занимающих площадь в размере 426 га. Помимо этого, в станице Атаманской для выпаса крупного рогатого скота, </w:t>
      </w:r>
      <w:r>
        <w:rPr>
          <w:bCs/>
          <w:sz w:val="28"/>
          <w:szCs w:val="28"/>
        </w:rPr>
        <w:t>содержащегося в ЛПХ станицы, выделено 29 га. Статус крестьянско-фермерских хозяйств (КФК) в станице Атаманской имеют 11 человек. На территории станицы действует один молокоприёмный пункт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29" w:after="0"/>
        <w:ind w:left="14" w:right="168" w:hanging="14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Совет Атаманского сельского поселения состоит из 14 депутатов. За 2018 год проведено 15 заседаний Совета Атаманского сельского поселения, </w:t>
      </w:r>
      <w:r>
        <w:rPr>
          <w:sz w:val="28"/>
          <w:szCs w:val="28"/>
        </w:rPr>
        <w:t>на которых принято 31 Реш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Бюджет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Бюджет </w:t>
      </w:r>
      <w:r>
        <w:rPr>
          <w:bCs/>
          <w:sz w:val="28"/>
          <w:szCs w:val="28"/>
        </w:rPr>
        <w:t xml:space="preserve">Атаманского сельского поселения Павловского района на 2018 год в первоначальной редакции был принят решением Совета депутатов от 12 декабря 2017 года № 71/205 с основными характеристиками по общему объёму доходов в сумме 20 122,3 тыс. рублей, по общему объёму расходов в сумме 20 122,3 тыс. рублей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На сессиях Совета Атаманского сельского поселения Павловского района от 16 января 2018 года № 55/172, 08 февраля 2018 года № 56/174, от 15 марта 2018 года № 58/176, от 05 апреля 2018 года № 59/180, от 24 мая 2018 года № 62/185, от 21 июня 2018 года № 63/188, от 23 августа 2018 года № 65/193, от 20 сентября 2018 года № 66/194, от 25 октября 2018 года № 68/199, от 20 ноября 2018 года № 69/202, от 20 декабря 2018 года № 71/205 «О внесении изменений в решение Совета Атаманского сельского поселения Павловского района от 12 декабря 2017 года № 53/168 «О бюджете Атаманского сельского поселения Павловского района на 2018 год»  доходная и расходные части бюджета в течение 2018 года претерпевали измен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На конец 2018 года доходная часть бюджета поселения по принятым бюджетным назначениям увеличилась на 5 653,0 тыс. рублей, по исполненным – на 7 044,2 тыс.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На 2018 год бюджетные обязательства поселения были приняты со следующими показателям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(тыс. 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1750"/>
        <w:gridCol w:w="1559"/>
        <w:gridCol w:w="1559"/>
      </w:tblGrid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Утверждённые бюджетные назначения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на начало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18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Уточнённые бюджетные назначения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а конец 2018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величение/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меньшени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инятых обязательств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все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 12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 77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653,0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 06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 69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632,8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2 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3 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+200,0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оходы от товаров (работ, услуг), реализуемых на территории РФ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1 76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1 76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6 7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6 9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+195,5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5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+80,0</w:t>
            </w:r>
          </w:p>
        </w:tc>
      </w:tr>
      <w:tr>
        <w:trPr/>
        <w:tc>
          <w:tcPr>
            <w:tcW w:w="988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3 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3 3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+160,0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-5,0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+2,0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</w:rPr>
            </w:pPr>
            <w:r>
              <w:rPr>
                <w:bCs/>
              </w:rPr>
              <w:t>Штрафы, санкции, возмещение ущерб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+0,3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0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 07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5 020,2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4 86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5 63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+770,0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</w:rPr>
            </w:pPr>
            <w:r>
              <w:rPr>
                <w:bCs/>
              </w:rPr>
              <w:t>Субсидии бюджетам бюджетной системы РФ (межбюджетные субсидии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3 22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+3 222,3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1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2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+14,3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сельских поселений на выполнение передаваемых полномочий субъектов РФ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чие безвозмездные поступл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1 0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+1 008,0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оходы бюджетов бюджетной системы Рф от возврата бюджетами бюджетной системы РФ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+5,6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 течение 2018 года утверждённые бюджетные назначения были дополнены следующими обязательствам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1. Получены </w:t>
      </w:r>
      <w:r>
        <w:rPr>
          <w:sz w:val="28"/>
          <w:szCs w:val="28"/>
        </w:rPr>
        <w:t>поступления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в сумме 2,1 тыс. рублей (арендатор АО «Павловскаярайгаз» по временному пользованию муниципального газопровода для безопасной эксплуатации как опасного производственного объекта, договор от 01.06.2018г. № 39)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Получены </w:t>
      </w:r>
      <w:r>
        <w:rPr>
          <w:sz w:val="28"/>
          <w:szCs w:val="28"/>
        </w:rPr>
        <w:t xml:space="preserve">поступления от денежных взысканий (штрафов) и иных сумм в возмещение ущерба, зачисляемые в бюджеты сельских поселений в сумме 2,3 тыс. рублей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2,3 тыс. рублей - штрафы административных правонарушений на физических лиц о нарушении правил благоустройства территорий общего пользования, предусмотренные частью 3 ст. 3.2 закона Краснодарского края об административных правонарушениях в соответствии с постановлением от 23 июня 2017 года № б/н «О назначении административного штрафа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Принятые обязательства по дотации бюджетам бюджетной системы Российской Федерации в сумме 5 635,9</w:t>
      </w:r>
      <w:r>
        <w:rPr>
          <w:sz w:val="28"/>
          <w:szCs w:val="28"/>
        </w:rPr>
        <w:t xml:space="preserve"> тыс. рублей были дополнены дотациями бюджетам сельских поселений на поддержку мер по обеспечению сбалансированности бюджетов на сумму 770,0 тыс. рублей, в результате чего общая сумма дотаций для поселения составила 5 635,1 тыс.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4. В соответствии с уведомлениями по расчётам между бюджетами, согласно Закона Краснодарского края от 20 декабря 2017 года № 3722-КЗ «О краевом бюджете на 2018 год и плановый период 2019 и 2020 годов» бюджетом Атаманского сельского поселения Павловского района были уточнены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- межбюджетные трансферты в сумме 3 122,3 тыс. рублей «Субсидии на поэтапное повышение уровня средней заработной платы работников муниципальных учреждений Краснодарского края в целях выполнения указов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зидента Российской Федерации (уведомление от 04 октября 2018 года № 195 доп.)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субвенции бюджетам бюджетной системы Российской Федерации в сумме 204,9 тыс. рублей, из них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на осуществление первичного воинского учёта на территориях, где отсутствуют военные комиссариаты в сумме 201,1 тыс. рублей (уведомление от 31 декабря 2018 года № 2871 о предоставлении отчёта об использовании межбюджетного трансферта в сумме 201,1 тыс. рублей «Субвенции на осуществление первичного воинского учёта на территориях, где отсутствуют военные комиссариаты»)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на осуществление отдельных государственных полномочий по образованию и организации деятельности административных комиссий в сумме 3,8 тыс. рублей (уведомление от 28 декабря 2018 года № 617 о предоставлении отчёта об использовании межбюджетного трансферта в сумме 3,8 тыс. рублей «Субвенции на осуществление отдельных государственных полномочий по образованию и организации деятельности административных комиссий»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 xml:space="preserve">Приняты и освоены бюджетные назначения по предоставлению межбюджетного трансферта в размере 100,0 тыс. рублей в соответствии с Законом Краснодарского края от 01 июня 2018 года № 3803-КЗ «О внесении изменений в Закон Краснодарского края «О субсидиях на дополнительную помощь местным бюджетам для решения социально значимых вопросов местного значения на 2018 год» для приобретения сплит системы в помещение поселенческой библиотеки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 По разделу «Прочие безвозмездные поступления» уточнены и освоены средства в сумме 1 008,0 тыс. рублей в </w:t>
      </w:r>
      <w:r>
        <w:rPr>
          <w:bCs/>
          <w:sz w:val="28"/>
          <w:szCs w:val="28"/>
        </w:rPr>
        <w:t>соответствии с запланированным строительством в 2019 году двух спортивных сооружений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- комплексной спортивно-игровой площадки для проведения спортивно-массовых мероприяти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- малобюджетного спортивного зала шаговой доступност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Приняты и освоены средства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в сумме 5,6 тыс.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В соответствии с проведённым анализом поступления денежных средств от уплаты налога на доходы физических лиц, единого сельскохозяйственного налога, имущественных налогов проведена корректировка бюджетных назначений собственных доходов в сторону увеличения на 632,8 тыс.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ходная часть бюджета </w:t>
      </w:r>
      <w:r>
        <w:rPr>
          <w:bCs/>
          <w:sz w:val="28"/>
          <w:szCs w:val="28"/>
        </w:rPr>
        <w:t xml:space="preserve">Атаманского сельского поселения Павловского района </w:t>
      </w:r>
      <w:r>
        <w:rPr>
          <w:sz w:val="28"/>
          <w:szCs w:val="28"/>
        </w:rPr>
        <w:t xml:space="preserve">на конец отчётного периода утверждена в сумме </w:t>
      </w:r>
      <w:r>
        <w:rPr>
          <w:bCs/>
          <w:sz w:val="28"/>
          <w:szCs w:val="28"/>
        </w:rPr>
        <w:t>25 775,3</w:t>
      </w:r>
      <w:r>
        <w:rPr>
          <w:b/>
          <w:bCs/>
        </w:rPr>
        <w:t xml:space="preserve"> </w:t>
      </w:r>
      <w:r>
        <w:rPr>
          <w:sz w:val="28"/>
          <w:szCs w:val="28"/>
        </w:rPr>
        <w:t xml:space="preserve">тыс. рублей, а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исполнена на сумму 27 166,1 тыс. рублей, что составляет к исполнению за период 2018 года 105,4%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ми источниками доходной части бюджета поселения являются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Налог на доходы физических лиц план 3 100,0 тыс. рублей, факт 3 516,5 тыс. рублей, исполнение данного налога составляет 113,4%. Уплата налога производилась помесячно по мере выплаты заработной платы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логи на товары (работы, услуги), реализуемые на территории Российской Федерации план 1 768,3 тыс. рублей, факт 2 085,7 тыс. рублей, исполнение на 117,9%. Поступление дохода от уплаты акцизов осуществляется согласно установленных сроков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Единый сельскохозяйственный налог план 6 933,0 тыс. рублей, факт 6 938,3 тыс. рублей, исполнение данного налога составляет 100,1% в связи с уплатой ЕСХН за 2017 год градообразующим предприятием ООО «Агрокомплекс Павловский» и поступлением доходов от сельскохозяйственной деятельности малых форм хозяйств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 Налог на имущество физических лиц, план - 530,0 тыс. рублей, факт 705,5 тыс. рублей. Исполнение по данному виду налога составляет 133,1%. Поступление налога в бюджет поселения производилось согласно начислениям ФНС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Земельный налог план 3 360,0 тыс. рублей, факт 3 833,9 тыс. рублей. Исполнение по данному виду налога составило 114,1%. Поступление налога в бюджет Атаманского сельского поселения Павловского района производиться ежекварталь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 Государственная пошлина план 5,0 тыс. рублей, факт 5,1 тыс. рублей.  Исполнение данного налога за период 2018 года составило 102,0%. Сбор данного вида налога осуществляется отсутствием путём обращения граждан за предоставлением муниципальных услуг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7. Доходы от использования имущества, находящегося в государственной и муниципальной собственности составили за 2018 год 2,1 тыс. рублей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получены </w:t>
      </w:r>
      <w:r>
        <w:rPr>
          <w:sz w:val="28"/>
          <w:szCs w:val="28"/>
        </w:rPr>
        <w:t>поступления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- (арендатор АО «Павловскаярайгаз» по временному пользованию муниципального газопровода для безопасной эксплуатации как опасного производственного объекта, договор от 01.06.2018г. № 39)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Штрафы, санкции, возмещение ущерба за 2018 год в фактическом показателе составили 2,3 тыс. рублей, из них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штрафы административных правонарушений на физических лиц о нарушении правил благоустройства территорий общего пользования, предусмотренные частью 3 ст. 3.2 закона Краснодарского края об административных правонарушениях в соответствии с постановлением от 23 июня 2017 года № б/н «О назначении административного штрафа»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езвозмездные поступления на конец отчётного периода запланированы и исполнены на сумму 10 076,7 тыс. рублей, исполнение составило 100,0% из них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Дотации бюджетам сельских поселений на выравнивание бюджетной обеспеченности план – 5 635,9 тыс. руб., факт – 5 635,9 тыс. руб., исполнение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00,0%. Дотации бюджету Атаманского сельского поселения Павловского района поступают в соответствии с графиком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Субсидии бюджетам бюджетной системы Российской Федерации (межбюджетные субсидии): план 3 222,3 тыс. рублей, факт 3 222,3 тыс. рублей, исполнение 100,0%, из них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убсидии в рамках реализации государственной программы Краснодарского края «Развитие культуры» в части поэтапного повышения уровня средней заработной платы работников муниципальных учреждений отрасли культуры, искусства и кинематографии, план - 3 122,3 тыс. рублей, факт – 3 122,3 тыс. рублей, исполнение 100,0%. Выплаты производились согласно показателей «дорожной карты» по достижению темпов роста средней заработной платы работников муниципальных учреждений культуры в размере 120,7%, утверждённых постановлением администрации Атаманского сельского поселения Павловского района от 09 января 2018 года № 1 «Об утверждении плана мероприятий («дорожные карты»), изменений, направленных на повышение эффективности сферы культуры Атаманского сельского поселения Павловского района с 2012-2018 годы на 2018 год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субсидии на дополнительную помощь местным бюджетам для решения социально значимых вопросов </w:t>
      </w:r>
      <w:r>
        <w:rPr>
          <w:bCs/>
          <w:sz w:val="28"/>
          <w:szCs w:val="28"/>
        </w:rPr>
        <w:t>в соответствии с Законом Краснодарского края от 01 июня 2018 года № 3803-КЗ «О внесении изменений в Закон Краснодарского края «О субсидиях на дополнительную помощь местным бюджетам для решения социально значимых вопросов местного значения на 2018 год» для приобретения сплит системы в помещение поселенческой библиотеки, план 100,0 тыс. рублей, факт – 100,0 тыс. рублей, исполнение 100,0%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Субвенции бюджетам сельских поселений на осуществление первичного воинского учета на территориях, где отсутствуют военные комиссариаты план 201,1 тыс. рублей, факт 201,1 тыс. рублей, исполнение 100,0%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Субвенции бюджетам сельских поселений на выполнение передаваемых полномочий субъектов Российской Федерации (административные комиссии) план 3,8 тыс. рублей, факт 3,8 тыс. рублей, исполнение 100%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Доходы бюджетов бюджетной системы Российской Федерации от возврата бюджетами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план 5,6 тыс. рублей, факт 5,6 тыс. рублей, исполнение 100%, из них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– неиспользованный остаток по решению вопросов местного значения в соответствии с заключёнными соглашениям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С увеличением доходной части бюджета поселения увеличена на 9 246,5 тыс. рублей и расходная часть бюджета 2018 год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Учитывая распределённый остаток средств, сформировавшийся по итогам работы периода 2017 года в сумме 3 593,6 тыс. рублей, основные характеристи-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7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>ки бюджета Атаманского сельского поселения Павловского района по расходной части по состоянию на 31 декабря 2018 года составил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утверждено расходов - 29 368,8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исполнено расходов - 29 794,0 тыс.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Исполнение составило 101,4%.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егосударственные вопросы план 7 066,1 тыс. рублей, факт 6 921,7 тыс. рублей, исполнение 97,9%. Отклонение на 2,1% связано с непроизведёнными расходами по коммунальным услугам здания администрации поселения (потребление электроэнергии, газа) и содержанию служебного автомобиля по разделу 0113 «Другие общегосударственные вопросы» расчёты, по которым производятся в первой декаде месяца, следующим за отчётным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циональная оборона план 273,9 тыс. рублей, факт 267,6 тыс. рублей,   исполнение 97,7%. Отклонение на 2,3% связано с запланированным остатком средств на дополнительную выплату заработной платы из средств местного бюджета сотруднику воинского учёта.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циональная безопасность и правоохранительная деятельность - план 118,4 тыс. рублей, факт 118,3 тыс. рублей, исполнение 99,9%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циональная экономика план 3 582,0 тыс. рублей, факт – 2 628,0 тыс. рублей, исполнение 73,4%. Отклонение на 26,6% связано с отсутствием денежных средств для проведения расходов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илищно-коммунальное хозяйство план 2 607,1 тыс. рублей, факт 2 069,7 тыс. рублей, исполнение 79,4%, из них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коммунальное хозяйство план – 1 192,7 тыс. рублей, факт – 1 192,7 тыс. рублей, исполнение на 100,0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плачена субсидия муниципальному унитарному предприятию жилищно-коммунального хозяйства «Атаманское» на сумму 1 173,2 тыс. рублей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 расходы по оплате просроченной задолженности за потреблённые энергоресурсы в размере 1 120,0 тыс. рублей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 расходы по организации временной занятости несовершеннолетних граждан в возрасте от 14 до 18 лет в сумме 53,2 тыс. рубле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изведены расходы по содержанию газового хозяйства на сумму 19,5 тыс. рублей.   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благоустройство план – 1 414,4 тыс. рублей, факт – 877,0 тыс. рублей, исполнение 62,0%. Не освоено средств на 38,0%, что связано с оплатой кредиторской задолженности по уличному освещению за декабрь 2018 года в первом квартале 2019 год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разование план 275,5 тыс. рублей, факт 274,9 тыс. рублей, исполнение 99,8%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ультура, кинематография план 7 110,3 тыс. рублей, факт 7 107,5 тыс. рублей, исполнение 99,9%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циальная политика план 77,0 тыс. рублей, факт 77,0 тыс. рублей, исполнение 100,0%. Проведена выплата социальной помощи жительнице поселения на восстановление жилья в связи с чрезвычайной ситуацией, обусловленной пожаром, оказана помощь гражданам поселения в связи с трудной жизненной ситуацией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изическая культура и спорт план 1 756,0 тыс. рублей, факт 826,1 тыс. рублей, исполнение 47,0%. Отклонение на 53,0% связано с запланированным остатком средств, предусмотренного для строительства в 2019 году спортивных объектов на условиях софинансирования в рамках ведомственной целевой программы «Развитие физической культуры и спорта на территории Атаманского сельского поселения Павловского района на 2018-2019 годы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жбюджетные трансферты общего характера бюджетам бюджетной системы Российской Федерации план 6 502,5 тыс. рублей, факт 6 502,5 тыс. рублей, исполнение 100,0% освоено в соответствии с планом выплат.</w:t>
      </w:r>
    </w:p>
    <w:p>
      <w:pPr>
        <w:pStyle w:val="Normal"/>
        <w:shd w:fill="FFFFFF" w:val="clear"/>
        <w:spacing w:before="5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там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вловского района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М. Анцифе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45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9:37:00Z</dcterms:created>
  <dc:creator>1</dc:creator>
  <dc:description/>
  <cp:keywords/>
  <dc:language>en-US</dc:language>
  <cp:lastModifiedBy>Светлана</cp:lastModifiedBy>
  <cp:lastPrinted>2020-06-24T10:48:00Z</cp:lastPrinted>
  <dcterms:modified xsi:type="dcterms:W3CDTF">2020-06-26T11:21:00Z</dcterms:modified>
  <cp:revision>208</cp:revision>
  <dc:subject/>
  <dc:title/>
</cp:coreProperties>
</file>