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3.08.2020 № 15/4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4"/>
        <w:gridCol w:w="3176"/>
        <w:gridCol w:w="2023"/>
        <w:gridCol w:w="594"/>
        <w:gridCol w:w="1553"/>
      </w:tblGrid>
      <w:tr>
        <w:trPr>
          <w:trHeight w:val="65" w:hRule="atLeast"/>
        </w:trPr>
        <w:tc>
          <w:tcPr>
            <w:tcW w:w="101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0 году</w:t>
            </w:r>
          </w:p>
        </w:tc>
      </w:tr>
      <w:tr>
        <w:trPr>
          <w:trHeight w:val="186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4"/>
        <w:gridCol w:w="5899"/>
        <w:gridCol w:w="1447"/>
      </w:tblGrid>
      <w:tr>
        <w:trPr>
          <w:tblHeader w:val="true"/>
          <w:trHeight w:val="5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63,2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63,2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7 663 254,85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2</w:t>
            </w:r>
          </w:p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769 2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уровня бюджетной обеспеченности из бюджета субъекта Российской Федерации (край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02,6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3 402 600,00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 (район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8"/>
                <w:szCs w:val="28"/>
              </w:rPr>
              <w:t>366,6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366 600,00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    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7,1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3 677 1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29999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677,1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  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6 1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2,3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12 3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8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8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          Российской Федерации от возврата бюджетами бюджетной системы Российской Федерации остатков субсидий, субвенций и иных           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854,85)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8 60010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854,85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20-02-17T10:50:00Z</cp:lastPrinted>
  <dcterms:modified xsi:type="dcterms:W3CDTF">2020-08-21T10:06:00Z</dcterms:modified>
  <cp:revision>84</cp:revision>
  <dc:subject/>
  <dc:title>ПРИЛОЖЕНИЕ № 3</dc:title>
</cp:coreProperties>
</file>