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03.08.2020 № 15/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таманского сельского поселения Павловского района на 2020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74"/>
        <w:gridCol w:w="5664"/>
        <w:gridCol w:w="124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470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56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18,9</w:t>
            </w:r>
          </w:p>
        </w:tc>
      </w:tr>
      <w:tr>
        <w:trPr>
          <w:trHeight w:val="15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205,2</w:t>
            </w:r>
          </w:p>
        </w:tc>
      </w:tr>
      <w:tr>
        <w:trPr>
          <w:trHeight w:val="5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-разования Павловской район и админист-рацией Атаманского сельского поселения Павлов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-говых и таможенных органов и органов фина-нсового 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,0</w:t>
            </w:r>
          </w:p>
        </w:tc>
      </w:tr>
      <w:tr>
        <w:trPr>
          <w:trHeight w:val="231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3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редства бюджета поселения)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  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7</w:t>
            </w:r>
          </w:p>
        </w:tc>
      </w:tr>
      <w:tr>
        <w:trPr>
          <w:trHeight w:val="9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-зопасност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23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3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9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01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-ского сельского поселения Павловского райо-на «Поддержка социально-ориентированных некоммерческих организаций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20-05-28T11:19:00Z</cp:lastPrinted>
  <dcterms:modified xsi:type="dcterms:W3CDTF">2020-08-21T10:06:00Z</dcterms:modified>
  <cp:revision>130</cp:revision>
  <dc:subject/>
  <dc:title>ПРИЛОЖЕНИЕ№  4</dc:title>
</cp:coreProperties>
</file>