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ПРИЛОЖЕНИЕ № 1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>
          <w:szCs w:val="28"/>
        </w:rPr>
        <w:t>от 03.08.2020 № 15/4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«ПРИЛОЖЕНИЕ № 1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таманского сельского поселения Павловского района и закрепляемы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 ними виды (подвиды) доходов бюджета сельского поселения и перечень 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Атаманского сельского поселения Павловского района</w:t>
      </w:r>
    </w:p>
    <w:p>
      <w:pPr>
        <w:pStyle w:val="Normal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6237"/>
      </w:tblGrid>
      <w:tr>
        <w:trPr>
          <w:trHeight w:val="661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ификации Россий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таманского сельского поселения Павловского района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   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       сельского поселения        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6237"/>
        <w:gridCol w:w="6095"/>
      </w:tblGrid>
      <w:tr>
        <w:trPr>
          <w:tblHeader w:val="true"/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Атаманского</w:t>
            </w:r>
            <w:r>
              <w:rPr>
                <w:b/>
                <w:color w:val="000000"/>
                <w:sz w:val="28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Павловского района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02 0000 10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507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701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904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1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206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2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2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2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3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срежд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 02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ённых функц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</w:rPr>
            </w:pPr>
            <w:r>
              <w:rPr>
                <w:color w:val="0070C0"/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  <w:sz w:val="28"/>
              </w:rPr>
              <w:t>116 0201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8"/>
              </w:rPr>
            </w:pPr>
            <w:r>
              <w:rPr>
                <w:color w:val="0070C0"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</w:rPr>
            </w:pPr>
            <w:r>
              <w:rPr>
                <w:color w:val="0070C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0701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сельского поселения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0709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ённым учреждением) сельского поселения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003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 по искам о возмещении ущерба, а также платежи, уплачиваемые при добровольном возмещении ущерба, причинённого муниципальному имуществу сельского поселения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010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3200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5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15002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4001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25467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20077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 1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2004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сельских поселений из местных бюджет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002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1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>207 05020 10 0000 150</w:t>
            </w:r>
          </w:p>
          <w:p>
            <w:pPr>
              <w:pStyle w:val="Normal"/>
              <w:ind w:left="72" w:hanging="72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7 0503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8 050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8 05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9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ого резерва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rPr/>
            </w:pPr>
            <w:r>
              <w:rPr>
                <w:sz w:val="28"/>
              </w:rPr>
              <w:t>0 10 502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940" w:leader="none"/>
        </w:tabs>
        <w:jc w:val="right"/>
        <w:rPr>
          <w:sz w:val="28"/>
        </w:rPr>
      </w:pPr>
      <w:r>
        <w:rPr>
          <w:sz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Светлана</cp:lastModifiedBy>
  <cp:lastPrinted>2017-11-13T22:40:00Z</cp:lastPrinted>
  <dcterms:modified xsi:type="dcterms:W3CDTF">2020-08-21T10:05:00Z</dcterms:modified>
  <cp:revision>163</cp:revision>
  <dc:subject/>
  <dc:title>Приложение 1</dc:title>
</cp:coreProperties>
</file>