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 11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таманского сельского поселения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03.08.2020 № 15/49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«ПРИЛОЖЕНИЕ № 11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таманского сельского поселения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19.12.2019 № 6/18</w:t>
      </w:r>
    </w:p>
    <w:p>
      <w:pPr>
        <w:pStyle w:val="Header"/>
        <w:tabs>
          <w:tab w:val="clear" w:pos="4677"/>
          <w:tab w:val="left" w:pos="4500" w:leader="none"/>
          <w:tab w:val="center" w:pos="4820" w:leader="none"/>
          <w:tab w:val="right" w:pos="9355" w:leader="none"/>
        </w:tabs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еречень ведомственных целевых програм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8"/>
        </w:rPr>
        <w:t xml:space="preserve">Атаманского сельского поселения Пав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ъёмы бюджетных ассигнований на их реализацию в 2020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662"/>
        <w:gridCol w:w="166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тьи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лномоч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ассигнований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 0 00 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Програмно-информационное обеспечение администрации Атаманского сельского поселения Павловского района в 2020 году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7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 0 00 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Укрепление материально-технической базы администрации Атаманского сельского поселения Павловского района в 2020 году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5,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55 0 00 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овышение безопасности дорожного движения в Атаманском сельском поселении Павловского района на 2017-2020 годы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0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 0 00 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Информационное освещение деятельности органа местного самоуправления Атаманское сельское поселение Павловского района в 2020 году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,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 0 00 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одготовка и проведение на территории Атаманского сельского поселения Павловского района мероприятий, посвящённых юбилейным и праздничным датам в 2020 году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 0 00 0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Поддержка малого и среднего предпринимательства в Атаманском сельском поселении Павловского района на 2020 год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00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62 0 00 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ожарная безопасность муниципального бюджетного учреждения «Дом культуры муниципального образования Атаманское сельское поселение Павловского района в 2020 году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63 0 00 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рофилактика преступлений и правонарушений на территории Атаманского сельского поселения Павловского в 2020 году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75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65 0 00 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редупреждение чрезвычайных ситуаций, обеспечение первичных мер пожарной безопасности и безопасности людей на водных объектах на территории Атаманского сельского поселения Павловского в 2020 году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,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69 0 00 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Социальная поддержка граждан, оказавшихся в трудной жизненной ситуации и нуждающихся в социальной защите в Атаманском сельском поселении Павловского района в 2020 году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0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71 0 00 0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Развитие физи-ческой культуры и спорта на территории Атаманского сельского поселения Павловского района в 2020 году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3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72 0 00 0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Молодёжь Атаманского сельского поселения Павловского района в 2020 году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,9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73 0 00 0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Развитие систем наружного освещения Атаманского сельского поселения Павловского района в 2020 году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,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 0 00 0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Атаманского се-льского поселения Павловского района «Поддержка социально-ориентированных некоммерческих организаций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,4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75 0 00 0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Капитальный ре-монт и ремонт автомобильных дорог общего пользования местного значения на территории Атаманского сельского поселения Павловского района в 2020 году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649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 0 00 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оддержка и развитие территориального общественного самоуправления в Атаманском сельском поселении Павловского района в 2020 году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8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77 0 00 0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Развитие жили-щно-коммунального хозяйства Атаманского сельского поселения Павловского района в 2020 году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 506,8</w:t>
            </w:r>
          </w:p>
        </w:tc>
      </w:tr>
      <w:tr>
        <w:trPr/>
        <w:tc>
          <w:tcPr>
            <w:tcW w:w="100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78 0 00 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Улучшение ус-ловий и охраны труда в администрации Атаманского сельского поселения Павловского района в 2020 году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 0 00 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Энергосбережение и повышение энергетической эффективности на территории Атаманского сельского поселения Павловского района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81 0 00 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ротиводействие коррупции на территории Атаманского сельского поселения Павловского района на 2018-2020 годы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 0 00 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Использование и охрана земель на территории Атаманского сельского поселения Павловского района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4 0 00 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Организация управления органов местного самоуправления Атаманского сельского поселения Павловского района в 2020 году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8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 0 00 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оддержка казачьих обществ на территории Атаманского сельского поселения Павловского района на 2019-2021 годы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0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 0 00 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Обеспечение сохранности воинских захоронений и мемориальных сооружений, организация их восстановления на территории Атаманского сельского поселения Павловского района в 2019-2020 годы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1,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 0 00 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Атаманского сельского поселения Павловского района «Формирование современной городской (сельской) среды на 2018-2022 годы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 0 00 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троительство автомобильных дорог общего пользования местного значения на территории Атаманского сельского поселения Павловского района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0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того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 071,8</w:t>
            </w:r>
          </w:p>
        </w:tc>
      </w:tr>
    </w:tbl>
    <w:p>
      <w:pPr>
        <w:pStyle w:val="Normal"/>
        <w:ind w:right="-143" w:hanging="0"/>
        <w:jc w:val="right"/>
        <w:rPr>
          <w:sz w:val="28"/>
          <w:szCs w:val="28"/>
        </w:rPr>
      </w:pPr>
      <w:r>
        <w:rPr>
          <w:b/>
          <w:sz w:val="28"/>
          <w:szCs w:val="20"/>
        </w:rPr>
        <w:t xml:space="preserve">   </w:t>
      </w:r>
      <w:r>
        <w:rPr>
          <w:b/>
          <w:sz w:val="28"/>
          <w:szCs w:val="20"/>
        </w:rPr>
        <w:t>»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Глава Атаманского сельского поселения                                            </w:t>
      </w:r>
    </w:p>
    <w:p>
      <w:pPr>
        <w:pStyle w:val="Normal"/>
        <w:ind w:left="-284" w:right="-143" w:hanging="0"/>
        <w:rPr>
          <w:sz w:val="28"/>
          <w:szCs w:val="28"/>
        </w:rPr>
      </w:pPr>
      <w:r>
        <w:rPr>
          <w:sz w:val="28"/>
          <w:szCs w:val="28"/>
        </w:rPr>
        <w:t xml:space="preserve">Павловского района                                                                                          </w:t>
      </w:r>
    </w:p>
    <w:p>
      <w:pPr>
        <w:pStyle w:val="Normal"/>
        <w:ind w:left="-284" w:right="-143" w:hanging="0"/>
        <w:rPr>
          <w:sz w:val="28"/>
          <w:szCs w:val="28"/>
        </w:rPr>
      </w:pPr>
      <w:r>
        <w:rPr>
          <w:sz w:val="28"/>
          <w:szCs w:val="28"/>
        </w:rPr>
        <w:t>Е.А. Сах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33:00Z</dcterms:created>
  <dc:creator>КауноваСВ</dc:creator>
  <dc:description/>
  <cp:keywords/>
  <dc:language>en-US</dc:language>
  <cp:lastModifiedBy>Светлана</cp:lastModifiedBy>
  <cp:lastPrinted>2020-05-21T16:46:00Z</cp:lastPrinted>
  <dcterms:modified xsi:type="dcterms:W3CDTF">2020-08-21T10:08:00Z</dcterms:modified>
  <cp:revision>153</cp:revision>
  <dc:subject/>
  <dc:title>Приложение</dc:title>
</cp:coreProperties>
</file>