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</w:t>
      </w: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03.08.2020 № 15/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2020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ю Пав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20-08-21T10:07:00Z</dcterms:modified>
  <cp:revision>30</cp:revision>
  <dc:subject/>
  <dc:title>Приложение 9</dc:title>
</cp:coreProperties>
</file>