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0.08.2020 № 16/50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0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843"/>
        <w:gridCol w:w="709"/>
        <w:gridCol w:w="1417"/>
      </w:tblGrid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22 961,1 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756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46,2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46,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7,5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688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6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-тории Атаманского сельского посе-ления Павловского района меропри-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6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-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0,0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,7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-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-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7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-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7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-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31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9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94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94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94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94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94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39,3</w:t>
            </w:r>
          </w:p>
        </w:tc>
      </w:tr>
      <w:tr>
        <w:trPr>
          <w:trHeight w:val="6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65,9</w:t>
            </w:r>
          </w:p>
        </w:tc>
      </w:tr>
      <w:tr>
        <w:trPr>
          <w:trHeight w:val="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9,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3,7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2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7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-ству территории Атаманского сельс-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9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0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-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ри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0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77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- льного бюджетного учреждения «Дом культуры муниципального образова-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-жений, организация их восстановле-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7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-циально-ориентированным некоммер-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20-05-21T16:16:00Z</cp:lastPrinted>
  <dcterms:modified xsi:type="dcterms:W3CDTF">2020-08-24T11:05:00Z</dcterms:modified>
  <cp:revision>1234</cp:revision>
  <dc:subject/>
  <dc:title/>
</cp:coreProperties>
</file>