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08.2020 № 16/5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16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-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3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-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-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4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-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06,8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-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971,7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</w:rPr>
        <w:t>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Е.А. Са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20-05-21T16:46:00Z</cp:lastPrinted>
  <dcterms:modified xsi:type="dcterms:W3CDTF">2020-08-24T11:06:00Z</dcterms:modified>
  <cp:revision>157</cp:revision>
  <dc:subject/>
  <dc:title>Приложение</dc:title>
</cp:coreProperties>
</file>