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20.08.2020 № 16/5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«ПРИЛОЖЕНИЕ № 5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бюджета Атаманского сельского поселения Павловского района на 2020 год по разделам и подразделениям функциональной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0"/>
          <w:szCs w:val="20"/>
        </w:rPr>
        <w:tab/>
        <w:t xml:space="preserve">                 </w:t>
      </w: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074"/>
        <w:gridCol w:w="5664"/>
        <w:gridCol w:w="1244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961,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756,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19,0</w:t>
            </w:r>
          </w:p>
        </w:tc>
      </w:tr>
      <w:tr>
        <w:trPr>
          <w:trHeight w:val="15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ind w:right="-2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  администрац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 205,2</w:t>
            </w:r>
          </w:p>
        </w:tc>
      </w:tr>
      <w:tr>
        <w:trPr>
          <w:trHeight w:val="56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роведению внутреннего муниципального финансового контроля в рамках заключённого соглашения между администрацией муниципального об-разования Павловской район и админист-рацией Атаманского сельского поселения Павловск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>
          <w:trHeight w:val="7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-говых и таможенных органов и органов фина-нсового (финансово-бюджетного) надзо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8,0</w:t>
            </w:r>
          </w:p>
        </w:tc>
      </w:tr>
      <w:tr>
        <w:trPr>
          <w:trHeight w:val="231" w:hRule="atLeast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ind w:left="42" w:hanging="14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,3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ind w:left="42" w:hanging="14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3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6" w:leader="none"/>
              </w:tabs>
              <w:ind w:left="-99" w:right="-1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tabs>
                <w:tab w:val="clear" w:pos="708"/>
                <w:tab w:val="left" w:pos="6846" w:leader="none"/>
              </w:tabs>
              <w:ind w:left="-99" w:right="-1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редства бюджета поселения)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  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left" w:pos="-99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,7</w:t>
            </w:r>
          </w:p>
        </w:tc>
      </w:tr>
      <w:tr>
        <w:trPr>
          <w:trHeight w:val="9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-зопасности правоохранительной деятель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13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93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65,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01,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Атаман-ского сельского поселения Павловского райо-на «Поддержка социально-ориентированных некоммерческих организаций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5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,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1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2:00Z</dcterms:created>
  <dc:creator>1</dc:creator>
  <dc:description/>
  <cp:keywords/>
  <dc:language>en-US</dc:language>
  <cp:lastModifiedBy>Светлана</cp:lastModifiedBy>
  <cp:lastPrinted>2020-05-28T11:19:00Z</cp:lastPrinted>
  <dcterms:modified xsi:type="dcterms:W3CDTF">2020-08-24T11:05:00Z</dcterms:modified>
  <cp:revision>135</cp:revision>
  <dc:subject/>
  <dc:title>ПРИЛОЖЕНИЕ№  4</dc:title>
</cp:coreProperties>
</file>